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land dancing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rap booking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ing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 of Jun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vourite colour is green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in 1997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gry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ed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rrous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it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 sho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sth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glas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11 years old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s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ustrat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ted</w:t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ger knitt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iding my scoo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ding my bike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allerg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rown h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blond tips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ved awa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ll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k to much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etball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y guy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ce (hip hop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5 bro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my own room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a niece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 of the blue 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sh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TAYA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me of my family live over se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’m the only one in my family that likes gree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I’m the only girl in my family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coulds daught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otbal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imson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eyes go grey when it ra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ish I have a sist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live in Stawell 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me and away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ce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um   (ann)  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Dad (Aaron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thers Shaun, Adam, Tim, Gordon, Cain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zy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at lover 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g lover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di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ugb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arks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ece        (Lilly an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bbit (smoky) guinea pigs Romeo and Juli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gs Tex, Tessa and Millie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bbit lov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uinea pig lov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ving some times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 (e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iders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d       (storm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lf brother    (jac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r in laws      (Kelly) (Victoria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ring  some tim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ed most of the ti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ird lov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11:00Z</dcterms:created>
  <dc:creator>502</dc:creator>
  <dc:description/>
  <cp:keywords/>
  <dc:language>en-US</dc:language>
  <cp:lastModifiedBy>502</cp:lastModifiedBy>
  <cp:lastPrinted>2009-02-18T12:45:00Z</cp:lastPrinted>
  <dcterms:modified xsi:type="dcterms:W3CDTF">2009-02-18T01:50:00Z</dcterms:modified>
  <cp:revision>5</cp:revision>
  <dc:subject/>
  <dc:title>Netball</dc:title>
</cp:coreProperties>
</file>